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61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ЕДИНЫЕ ТРЕБОВАНИЯ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 капитально-восстановительному ремонту (КВ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к капитальному ремонту с модернизацией (КРМ) пассажирских вагонов,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курсирующих в международном сообщении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СОГЛАСОВА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0:00Z</dcterms:created>
  <dc:creator>М</dc:creator>
  <dc:description/>
  <cp:keywords/>
  <dc:language>en-US</dc:language>
  <cp:lastModifiedBy>Я</cp:lastModifiedBy>
  <dcterms:modified xsi:type="dcterms:W3CDTF">2014-10-21T19:48:00Z</dcterms:modified>
  <cp:revision>5</cp:revision>
  <dc:subject/>
  <dc:title/>
</cp:coreProperties>
</file>